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8308729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69118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044863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